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175</wp:posOffset>
            </wp:positionH>
            <wp:positionV relativeFrom="page">
              <wp:posOffset>377190</wp:posOffset>
            </wp:positionV>
            <wp:extent cx="786130" cy="160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Відповіді на завдання кваліфікаційного етапу дистанційного туру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ї Інтернет - олімпіад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Малої академії наук України “Відкрита природнича демонстрація” (вересень – жовтень 2011 р.)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лок «Біологія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45280</wp:posOffset>
            </wp:positionH>
            <wp:positionV relativeFrom="page">
              <wp:posOffset>2785110</wp:posOffset>
            </wp:positionV>
            <wp:extent cx="1796415" cy="1349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літина-мисливець».</w:t>
      </w:r>
      <w:r>
        <w:rPr>
          <w:rFonts w:cs="Times New Roman" w:ascii="Times New Roman" w:hAnsi="Times New Roman"/>
          <w:sz w:val="24"/>
          <w:szCs w:val="24"/>
        </w:rPr>
        <w:t xml:space="preserve"> Який процес зображений на відео? Опишіть детально механізм та стадії процесу, у який залучені клітини «дійові особи». Яке значення цього процесу в організмі людини? (5 балів)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lang w:val="uk-UA"/>
        </w:rPr>
        <w:t>Відповідь:</w:t>
      </w:r>
      <w:r>
        <w:rPr>
          <w:color w:val="FF0000"/>
          <w:lang w:val="uk-UA"/>
        </w:rPr>
        <w:t xml:space="preserve"> </w:t>
      </w:r>
      <w:r>
        <w:rPr>
          <w:bCs/>
          <w:color w:val="FF0000"/>
          <w:lang w:val="uk-UA"/>
        </w:rPr>
        <w:t>Фагоцитоз</w:t>
      </w:r>
      <w:r>
        <w:rPr>
          <w:color w:val="FF0000"/>
          <w:lang w:val="uk-UA"/>
        </w:rPr>
        <w:t xml:space="preserve"> — активне захоплення і поглинання мікроскопічних сторонніх об'єктів (бактерії, фрагменти клітин) і твердих частинок одноклітинними організмами або деякими спеціалізованими клітинами багатоклітинних тварин — фагоцитами. Явище фагоцитозу, яке виявив І. І. Мечніков, являється одним з основних потужних факторів, що забезпечують резистентність організму, захист від чужорідних речовин, в тому числі і від мікроорганізмів. Це найбільш древня форма імунного захисту, яка з’явилась уже у кишковопорожнинних . Всі фагоцити об’єднані в єдину мононуклеарну фагоцитуючу систему. До неї включені тканинні макрофаги (альвеолярні, перитонеальні та ін.), клітини Лангерганса і Гренстейна (епідермоцити шкіри), клітини Купфера (зірчасті ретикулоендотеліоцити), епітеліоїдні клітини, нейтрофіли та еозинофіли крові та деякі інші. Процес фагоцитозу, тобто поглинання чужорідної речовини клітинами має декілька стадій: 1) наближення фагоцита до об’єкту поглинання (хемотаксис), 2) адсорбція речовини, що поглинається, на поверхні фагоциту, 3) поглинання речовини шляхом інвагінації клітинної мембрани з утворенням фагосоми (вакуолі, що містить поглинуту речовину), 4) злиття фагосоми з лізосомою клітини з утворенням фаголізосоми, 5) активація лізосомальних ферментів і перетравлювання речовини у фагосомі за їх допомоги ( лізосоми містять близько 100 різноманітних ферментів, що здатні «перетравити» практично будь-яку органічну речовину). Медицинская микробиология, вірусологія и иммунология: Учебник для студентов медицинских вузов / Под ред. А.А. Воробьева. – 2-е узд. испр. и доп. – М.: ООО «Медицинское информационное агенство», 2008. – 704 с.</w:t>
      </w:r>
    </w:p>
    <w:p>
      <w:pPr>
        <w:pStyle w:val="Style16"/>
        <w:spacing w:lineRule="auto" w:line="360"/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ge">
              <wp:posOffset>1311275</wp:posOffset>
            </wp:positionV>
            <wp:extent cx="1803400" cy="13550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иба в капелюшку». </w:t>
      </w:r>
      <w:r>
        <w:rPr>
          <w:rFonts w:cs="Times New Roman" w:ascii="Times New Roman" w:hAnsi="Times New Roman"/>
          <w:sz w:val="24"/>
          <w:szCs w:val="24"/>
        </w:rPr>
        <w:t>Яка риба зображена на відео? До якого ряду та родини належить цей  представник морської фауни. Навіщо рибі орган, розташований на голові? Поясніть механізм функціонування цього органу. (5 балів)</w:t>
      </w:r>
    </w:p>
    <w:p>
      <w:pPr>
        <w:pStyle w:val="Normal"/>
        <w:spacing w:lineRule="auto" w:line="360" w:before="280" w:after="280"/>
        <w:ind w:firstLine="720"/>
        <w:jc w:val="both"/>
        <w:rPr>
          <w:color w:val="FF0000"/>
          <w:lang w:val="uk-UA" w:eastAsia="en-US"/>
        </w:rPr>
      </w:pPr>
      <w:r>
        <w:rPr>
          <w:b/>
          <w:color w:val="FF0000"/>
          <w:lang w:val="uk-UA" w:eastAsia="en-US"/>
        </w:rPr>
        <w:t>Відповідь:</w:t>
      </w:r>
      <w:r>
        <w:rPr>
          <w:color w:val="FF0000"/>
          <w:lang w:val="uk-UA" w:eastAsia="en-US"/>
        </w:rPr>
        <w:t xml:space="preserve"> Причепові або причепи (</w:t>
      </w:r>
      <w:r>
        <w:rPr>
          <w:color w:val="FF0000"/>
          <w:lang w:val="en-US" w:eastAsia="en-US"/>
        </w:rPr>
        <w:t>Echeneidae</w:t>
      </w:r>
      <w:r>
        <w:rPr>
          <w:color w:val="FF0000"/>
          <w:lang w:val="uk-UA" w:eastAsia="en-US"/>
        </w:rPr>
        <w:t xml:space="preserve">) — родина кісткових риб ряду окунеподібних. Тіло довжиною 30—90 сантиметрів, низьке, веретеновидне. Плавальний міхур відсутній. На голові є присосок (видозмінений спинний плавець), за допомогою якого причепові прикріплюються до водяних хребетних (акул, черепах, китів) і пасивно переміщуються на значні відстані, хоча вони здатні також до активного плавання і молодь веде вільний спосіб життя, а починає прикріплюватися при досягненні довжини тіла 4—8 см. Ці риби поширені у тропічних і субтропічних морях. </w:t>
      </w:r>
      <w:r>
        <w:rPr>
          <w:color w:val="FF0000"/>
          <w:lang w:val="en-US" w:eastAsia="en-US"/>
        </w:rPr>
        <w:t xml:space="preserve">Іноді </w:t>
      </w:r>
      <w:r>
        <w:rPr>
          <w:color w:val="FF0000"/>
          <w:lang w:val="uk-UA" w:eastAsia="en-US"/>
        </w:rPr>
        <w:t>їх</w:t>
      </w:r>
      <w:r>
        <w:rPr>
          <w:color w:val="FF0000"/>
          <w:lang w:val="en-US" w:eastAsia="en-US"/>
        </w:rPr>
        <w:t xml:space="preserve"> використовують для лову черепах</w:t>
      </w:r>
      <w:r>
        <w:rPr>
          <w:color w:val="FF0000"/>
          <w:lang w:val="uk-UA" w:eastAsia="en-US"/>
        </w:rPr>
        <w:t>. Причепові за більшістю ознак дуже близькі до окунеподібних, відрізняються, однак тим, що перший спинний плавець зміщений у них на голову і видозмінений у спеціальний присосок. Цей присосок являє собою подовжений овальний диск, оточений м’язовим валиком , розміщений на плоскій поверхні спини. Видозмінені промені плавця розщеплені на сплощенні половинки, які шарнірно прикріплені боковою стороною до тіла і розміщені всередині диску перпендикулярно до поздовжньої осі тіла. В результаті формується структура, яка дещо схожа на жалюзі з пластинками, що обертаються. При вільному плаванні риби ці пластини лежать долі, а коли присосок притиснутий до якоїсь достатньо гладкої поверхні, вони повертаються і займають стояче положення. При цьому у порожнині, що обмежена крайовим валиком диску, створюється серія камер з частковим вакуумом. Така будова присоску забезпечує дуже надійне прикріплення і для зняття причепи потрібно просунути рибу вперед, щоб опустити пластини, що стоять, і послабити вакуум. Якщо ж тягнути причепу за хвіст, то присмоктування буде лише посилюватись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Style w:val="Citation"/>
          <w:iCs/>
          <w:color w:val="FF0000"/>
        </w:rPr>
        <w:t>Гиляров М. С., Баев А. А., Винберг Г. Г., Заварзин Г. А. и др.</w:t>
      </w:r>
      <w:r>
        <w:rPr>
          <w:rStyle w:val="Citation"/>
          <w:color w:val="FF0000"/>
        </w:rPr>
        <w:t xml:space="preserve"> Биологический энциклопедический словарь. — М.: Советская энциклопедия, 1986. — С. 505.</w:t>
      </w:r>
      <w:r>
        <w:rPr>
          <w:rStyle w:val="Citation"/>
          <w:color w:val="FF0000"/>
          <w:lang w:val="uk-UA"/>
        </w:rPr>
        <w:t xml:space="preserve"> </w:t>
      </w:r>
    </w:p>
    <w:p>
      <w:pPr>
        <w:pStyle w:val="Normal"/>
        <w:spacing w:lineRule="auto" w:line="360" w:before="280" w:after="280"/>
        <w:ind w:firstLine="720"/>
        <w:jc w:val="both"/>
        <w:rPr>
          <w:color w:val="FF0000"/>
          <w:lang w:val="uk-UA" w:eastAsia="en-US"/>
        </w:rPr>
      </w:pPr>
      <w:r>
        <w:rPr>
          <w:rStyle w:val="Citation"/>
          <w:iCs/>
          <w:color w:val="FF0000"/>
        </w:rPr>
        <w:t>Акимушкин И. И.</w:t>
      </w:r>
      <w:r>
        <w:rPr>
          <w:rStyle w:val="Citation"/>
          <w:color w:val="FF0000"/>
        </w:rPr>
        <w:t xml:space="preserve"> Мир животных. Рассказы о змеях, крокодилах, черепахах, лягушках, рыбах / Под ред. Л. Антонюка. — М.: Молодая гвардия, 1974. — С. 43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 w:eastAsia="en-US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3295</wp:posOffset>
            </wp:positionH>
            <wp:positionV relativeFrom="page">
              <wp:posOffset>955675</wp:posOffset>
            </wp:positionV>
            <wp:extent cx="1163320" cy="15563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одуцент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і живі істоти зустрічаються в морських та прісноводних угрупованнях  планктону, перифітону, бентосу. Які істоти зображені на відео? Яке їх екологічне та практичне значення? (5 балів)</w:t>
      </w:r>
    </w:p>
    <w:p>
      <w:pPr>
        <w:pStyle w:val="Normal"/>
        <w:spacing w:lineRule="auto" w:line="360" w:before="280" w:after="280"/>
        <w:ind w:firstLine="709"/>
        <w:jc w:val="both"/>
        <w:rPr>
          <w:color w:val="FF0000"/>
          <w:lang w:val="uk-UA"/>
        </w:rPr>
      </w:pPr>
      <w:r>
        <w:rPr>
          <w:b/>
          <w:color w:val="FF0000"/>
          <w:lang w:val="uk-UA"/>
        </w:rPr>
        <w:t xml:space="preserve">Відповідь: </w:t>
      </w:r>
      <w:r>
        <w:rPr>
          <w:bCs/>
          <w:color w:val="FF0000"/>
          <w:lang w:val="uk-UA"/>
        </w:rPr>
        <w:t>Діатомові водорості</w:t>
      </w:r>
      <w:r>
        <w:rPr>
          <w:color w:val="FF0000"/>
          <w:lang w:val="uk-UA"/>
        </w:rPr>
        <w:t xml:space="preserve"> або </w:t>
      </w:r>
      <w:r>
        <w:rPr>
          <w:bCs/>
          <w:color w:val="FF0000"/>
          <w:lang w:val="uk-UA"/>
        </w:rPr>
        <w:t>Bacillariophyta</w:t>
      </w:r>
      <w:r>
        <w:rPr>
          <w:color w:val="FF0000"/>
          <w:lang w:val="uk-UA"/>
        </w:rPr>
        <w:t xml:space="preserve"> — одна з найбільших груп одноклітинних водоростей та важлива складова фітопланктону. Відрізняється від інших груп будовою клітинної стінки, що має вигляд кремнеземового панцира (</w:t>
      </w:r>
      <w:r>
        <w:rPr>
          <w:iCs/>
          <w:color w:val="FF0000"/>
          <w:lang w:val="uk-UA"/>
        </w:rPr>
        <w:t>фрустули</w:t>
      </w:r>
      <w:r>
        <w:rPr>
          <w:color w:val="FF0000"/>
          <w:lang w:val="uk-UA"/>
        </w:rPr>
        <w:t>), який розташований назовні від плазмалеми. Сам панцир має дві половини: верхню (</w:t>
      </w:r>
      <w:r>
        <w:rPr>
          <w:iCs/>
          <w:color w:val="FF0000"/>
          <w:lang w:val="uk-UA"/>
        </w:rPr>
        <w:t>епітеку</w:t>
      </w:r>
      <w:r>
        <w:rPr>
          <w:color w:val="FF0000"/>
          <w:lang w:val="uk-UA"/>
        </w:rPr>
        <w:t>) та нижню (</w:t>
      </w:r>
      <w:r>
        <w:rPr>
          <w:iCs/>
          <w:color w:val="FF0000"/>
          <w:lang w:val="uk-UA"/>
        </w:rPr>
        <w:t>гіпотеку</w:t>
      </w:r>
      <w:r>
        <w:rPr>
          <w:color w:val="FF0000"/>
          <w:lang w:val="uk-UA"/>
        </w:rPr>
        <w:t xml:space="preserve">). Поясковий обідок верхньої стулки насувається на поясковий обідок нижньої, у результаті утворюється пенал (гіпотека). Різним групам діатомових водоростей притаманна фрустула певної будови, тому її форма та будова -- специфічна діагностична ознака. Стулки за типом симетрії можуть бути </w:t>
      </w:r>
      <w:r>
        <w:rPr>
          <w:iCs/>
          <w:color w:val="FF0000"/>
          <w:lang w:val="uk-UA"/>
        </w:rPr>
        <w:t>актиноморфними</w:t>
      </w:r>
      <w:r>
        <w:rPr>
          <w:color w:val="FF0000"/>
          <w:lang w:val="uk-UA"/>
        </w:rPr>
        <w:t xml:space="preserve"> та </w:t>
      </w:r>
      <w:r>
        <w:rPr>
          <w:iCs/>
          <w:color w:val="FF0000"/>
          <w:lang w:val="uk-UA"/>
        </w:rPr>
        <w:t>зигоморфними</w:t>
      </w:r>
      <w:r>
        <w:rPr>
          <w:color w:val="FF0000"/>
          <w:lang w:val="uk-UA"/>
        </w:rPr>
        <w:t xml:space="preserve">. Актиноморфною стулка називається тоді, коли через неї можна провести багато осей симетрії. Якщо через стулку можна провести одну чи дві, або жодної осей, то таку стулку називають зигоморфною. В екосистемах діатомові водорості є продуцентами. Фактично, водорості цієї групи мешкають повсюди, де є волога, у тому числі, і у грунті. Більшість діатомових реагують на забруднення середовища, тому цей ефект використовується у оцінюванні якості води. Фрустула має здатність до специфічного заломлення світла, що використовують при дослідженні оптичних явищ, самі принципи побудови та з'єднання стулки використовуються у техніці, а викопні матеріали з діатомових водоростей використовується у виробництві динаміту. </w:t>
      </w:r>
    </w:p>
    <w:p>
      <w:pPr>
        <w:pStyle w:val="Normal"/>
        <w:spacing w:lineRule="auto" w:line="360" w:before="280" w:after="280"/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Белякова Г. А. Водоросли и грибы // Ботаника: в 4 т. / Белякова Г. А., Дьяков Ю. Т., Тарасов К. Л.. — М.: Издательский центр «Академия», 2006. — Т. 2. — 320 с.</w:t>
      </w:r>
    </w:p>
    <w:p>
      <w:pPr>
        <w:pStyle w:val="Normal"/>
        <w:spacing w:lineRule="auto" w:line="360" w:before="280" w:after="280"/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Киселёв И. А., Зинова А. Д., Курсанов Л. И. Водоросли // Определитель низших растений (в пяти томах) / под ред. Курсанов Л. И.. — М.: Государственное издательство «Советская Наука», 1953.</w:t>
      </w:r>
    </w:p>
    <w:p>
      <w:pPr>
        <w:pStyle w:val="Normal"/>
        <w:spacing w:lineRule="auto" w:line="360" w:before="280" w:after="280"/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lineRule="auto" w:line="360" w:before="280" w:after="280"/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4460</wp:posOffset>
            </wp:positionH>
            <wp:positionV relativeFrom="page">
              <wp:posOffset>744220</wp:posOffset>
            </wp:positionV>
            <wp:extent cx="1758950" cy="13836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«Мурашина загадка».</w:t>
      </w:r>
      <w:r>
        <w:rPr>
          <w:rFonts w:cs="Times New Roman" w:ascii="Times New Roman" w:hAnsi="Times New Roman"/>
          <w:sz w:val="24"/>
          <w:szCs w:val="24"/>
        </w:rPr>
        <w:t xml:space="preserve"> Мурахи – старанні робітники, які перетягують шматочки листочків, що часто в двадцять разів перевищують їхню власну вагу. Це здається тим паче дивним через те, що самі мурахи не їдять листя. Які мурахи зображені на фотографіях? Навіщо цим комахам листя? (5 балів)</w:t>
      </w:r>
    </w:p>
    <w:p>
      <w:pPr>
        <w:pStyle w:val="Style15"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1080" w:leader="none"/>
        </w:tabs>
        <w:spacing w:lineRule="auto" w:line="360" w:before="0" w:after="0"/>
        <w:ind w:left="0" w:firstLine="927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ідповідь: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Acromyrmex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мурахи-листорізи, англ. 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>Leaf-cutting Ant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) — рід мурах з  підродини Myrmicinae, що включає найбільш еволюційно розвинених комах серед усіх безхребетних тварин. Вони будують велетенські гнізда під землею. В кожному гнізді є спеціально облаштована плантація грибів. Гриби являються практично єдиною їжею мурах. Коли матка засновує новий мурашник, вона переносить в роті культуру харчового гриба, і таким чином забезпечує харчами свою нову сім’ю. Робочі мурахи – поліморфні. Мурахи-листорізи – старанні робітники, які перетягують шматочки листочків, що часто в двадцять разів перевищують їхню власну вагу. Мурахи-робітники передають свій вантаж меншим за розмірам мурахам, які переробляють його в їжу. Мурахи облизують листя, видаляючи воскове покриття, та пережовують його в кашицю. До її складу входять ферменти мурашиної слини, а також пережована суміш трав і відходів життєдіяльності. Після цього грудки кашиці передаються зовсім маленьким мурахам, які працюють у колонії. Їх часто називають садівниками, адже на утвореному компості вони вирощують гриби. Всередині мурашника розташовані плантації білих губчастих грибів, які годують мільйони голодних ротів у цій підземній колонії. </w:t>
      </w:r>
    </w:p>
    <w:p>
      <w:pPr>
        <w:pStyle w:val="Style15"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C. C. Currie, M. Poulsen, J. Mendenhall, J. Boomsma, J. Billen. Coevolved Crypts and Exocrine Glands Support Mutualistic Bacteria in Fungus-Growing Ants, Science, 2006, Vol. 311, p. 81-83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. J. Quinlan, J. M. Cherret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The role of fungus in the diet of the leaf-cutting ant </w:t>
      </w:r>
      <w:r>
        <w:rPr>
          <w:rStyle w:val="Emphasis"/>
          <w:rFonts w:cs="Times New Roman" w:ascii="Times New Roman" w:hAnsi="Times New Roman"/>
          <w:i w:val="false"/>
          <w:color w:val="FF0000"/>
          <w:sz w:val="24"/>
          <w:szCs w:val="24"/>
          <w:lang w:val="en-US"/>
        </w:rPr>
        <w:t>Atta cephalotes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en-US"/>
        </w:rPr>
        <w:t xml:space="preserve"> (L.)</w:t>
      </w:r>
      <w:r>
        <w:rPr>
          <w:rFonts w:cs="Times New Roman" w:ascii="Times New Roman" w:hAnsi="Times New Roman"/>
          <w:color w:val="FF0000"/>
          <w:sz w:val="24"/>
          <w:szCs w:val="24"/>
        </w:rPr>
        <w:t>, Ecological Entomology, 1979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, Vol. 4, Issue 2, p. 151-160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itation">
    <w:name w:val="cita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5:44:00Z</dcterms:created>
  <dc:creator>chis</dc:creator>
  <dc:description/>
  <cp:keywords/>
  <dc:language>en-US</dc:language>
  <cp:lastModifiedBy>chis</cp:lastModifiedBy>
  <dcterms:modified xsi:type="dcterms:W3CDTF">2011-10-29T15:59:00Z</dcterms:modified>
  <cp:revision>5</cp:revision>
  <dc:subject/>
  <dc:title>Бланк відповідей</dc:title>
</cp:coreProperties>
</file>