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Всеукраїнський Інтернет-Турнір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із природничих дисциплін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НЦ «Мала академія наук України»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Відкрита природнича демонстрація»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Кваліфікаційний етап 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uk-UA"/>
        </w:rPr>
        <w:t>дистанційного туру 2013 року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 xml:space="preserve">Блок фізика. 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  <w:lang w:val="uk-UA"/>
        </w:rPr>
        <w:t>Завдання №1 «Дивний персик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  <w:lang w:val="uk-UA"/>
        </w:rPr>
        <w:t>Поясніть причини зміни забарвлення зануреної у воду частини персика. Спрогнозуйте подальший перебіг подій. (5 балів)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ge">
              <wp:posOffset>491490</wp:posOffset>
            </wp:positionV>
            <wp:extent cx="1117600" cy="2286000"/>
            <wp:effectExtent l="0" t="0" r="0" b="0"/>
            <wp:wrapTight wrapText="bothSides">
              <wp:wrapPolygon edited="0">
                <wp:start x="-53" y="0"/>
                <wp:lineTo x="-53" y="21572"/>
                <wp:lineTo x="21600" y="2157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  <w:lang w:val="uk-UA"/>
        </w:rPr>
        <w:t xml:space="preserve">ВАРІАНТ РОЗВЯЗКУ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8"/>
          <w:szCs w:val="32"/>
          <w:lang w:val="uk-UA"/>
        </w:rPr>
      </w:pPr>
      <w:r>
        <w:rPr>
          <w:rFonts w:cs="Arial" w:ascii="Arial" w:hAnsi="Arial"/>
          <w:b/>
          <w:sz w:val="28"/>
          <w:szCs w:val="32"/>
          <w:lang w:val="uk-UA"/>
        </w:rPr>
        <w:t xml:space="preserve">Ключові слова: </w:t>
      </w:r>
      <w:r>
        <w:rPr>
          <w:rFonts w:cs="Arial" w:ascii="Arial" w:hAnsi="Arial"/>
          <w:i/>
          <w:sz w:val="28"/>
          <w:szCs w:val="32"/>
          <w:lang w:val="uk-UA"/>
        </w:rPr>
        <w:t>поверхневий натяг, незмочування, повне внутрішнє відбивання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lang w:val="uk-UA"/>
        </w:rPr>
      </w:pPr>
      <w:r>
        <w:rPr>
          <w:rFonts w:cs="Arial" w:ascii="Arial" w:hAnsi="Arial"/>
          <w:i/>
          <w:sz w:val="32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47825</wp:posOffset>
            </wp:positionV>
            <wp:extent cx="2216150" cy="1707515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В даному досліді було використано звичайний персик. Як ви всі добре знаєте його поверхня вкрита дрібними маленькими ворсинками. Наявність в плодах цих ворсинок робить їх поверхню важко змочуваною. Тому при зануренні у воду персик певний час залишається ніби оточений тонкою повітряною оболонкою. Промені світла, які поширюються від дна посудини та мали би освітлювати персик потрапляють на межу розділу «вода-повітря» і не досягаючи поверхні фрукта відбиваються дзеркально в око спостерігача. Це можна пояснити тим, що промінь при проходженні з більш оптично густого середовища «вода» у менш оптично густе середовище «повітря» під кутом більшим від граничного зазнає явища повного внутрішнього відбивання. Ось чому замість червоної поверхні персика ми бачимо синій колір поверхні</w:t>
      </w:r>
      <w:r>
        <w:rPr>
          <w:sz w:val="28"/>
          <w:szCs w:val="28"/>
          <w:lang w:val="en-US"/>
        </w:rPr>
        <w:t xml:space="preserve"> опори</w:t>
      </w:r>
      <w:r>
        <w:rPr>
          <w:sz w:val="28"/>
          <w:szCs w:val="28"/>
          <w:lang w:val="uk-UA"/>
        </w:rPr>
        <w:t>. В подальшому ворсинки вбирають вологу, намокають та прилипають до шкірки персика, що приводить до зникання даного цікавого оптичного ефекту.</w:t>
      </w:r>
    </w:p>
    <w:p>
      <w:pPr>
        <w:pStyle w:val="Normal"/>
        <w:jc w:val="both"/>
        <w:rPr>
          <w:rFonts w:ascii="Arial" w:hAnsi="Arial" w:cs="Arial"/>
          <w:sz w:val="28"/>
          <w:szCs w:val="32"/>
          <w:lang w:val="uk-UA"/>
        </w:rPr>
      </w:pPr>
      <w:r>
        <w:rPr>
          <w:rFonts w:cs="Arial" w:ascii="Arial" w:hAnsi="Arial"/>
          <w:sz w:val="28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2:00Z</dcterms:created>
  <dc:creator>моб физ 3202</dc:creator>
  <dc:description/>
  <cp:keywords/>
  <dc:language>en-US</dc:language>
  <cp:lastModifiedBy>моб физ 3202</cp:lastModifiedBy>
  <dcterms:modified xsi:type="dcterms:W3CDTF">2013-10-22T09:07:00Z</dcterms:modified>
  <cp:revision>9</cp:revision>
  <dc:subject/>
  <dc:title>1</dc:title>
</cp:coreProperties>
</file>