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Всеукраїнський Інтернет-Турнір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із природничих дисциплін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uk-UA"/>
        </w:rPr>
        <w:t>НЦ «Мала академія наук України»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Відкрита природнича демонстрація»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Кваліфікаційний етап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uk-UA"/>
        </w:rPr>
        <w:t>дистанційного туру 2013 року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Блок фізика.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uk-UA"/>
        </w:rPr>
        <w:t>Завдання №</w:t>
      </w:r>
      <w:r>
        <w:rPr>
          <w:rFonts w:cs="Arial" w:ascii="Arial" w:hAnsi="Arial"/>
          <w:b/>
          <w:sz w:val="32"/>
          <w:szCs w:val="32"/>
          <w:lang w:val="en-US"/>
        </w:rPr>
        <w:t>2</w:t>
      </w:r>
      <w:r>
        <w:rPr>
          <w:rFonts w:cs="Arial" w:ascii="Arial" w:hAnsi="Arial"/>
          <w:b/>
          <w:sz w:val="32"/>
          <w:szCs w:val="32"/>
          <w:lang w:val="uk-UA"/>
        </w:rPr>
        <w:t xml:space="preserve"> «Футуристична колія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Поясніть з чого зібрана така чудо колія, та яким чином «потяг знає» коли повертати. (5 балів)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ge">
              <wp:posOffset>491490</wp:posOffset>
            </wp:positionV>
            <wp:extent cx="1117600" cy="2286000"/>
            <wp:effectExtent l="0" t="0" r="0" b="0"/>
            <wp:wrapTight wrapText="bothSides">
              <wp:wrapPolygon edited="0">
                <wp:start x="-53" y="0"/>
                <wp:lineTo x="-53" y="21572"/>
                <wp:lineTo x="21600" y="21572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  <w:lang w:val="uk-UA"/>
        </w:rPr>
        <w:t>ВАРІАНТ РОЗВЯЗК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8"/>
          <w:szCs w:val="32"/>
          <w:lang w:val="uk-UA"/>
        </w:rPr>
      </w:pPr>
      <w:r>
        <w:rPr>
          <w:rFonts w:cs="Arial" w:ascii="Arial" w:hAnsi="Arial"/>
          <w:b/>
          <w:sz w:val="28"/>
          <w:szCs w:val="32"/>
          <w:lang w:val="uk-UA"/>
        </w:rPr>
        <w:t xml:space="preserve">Ключові слова: </w:t>
      </w:r>
      <w:r>
        <w:rPr>
          <w:rFonts w:cs="Arial" w:ascii="Arial" w:hAnsi="Arial"/>
          <w:i/>
          <w:sz w:val="28"/>
          <w:szCs w:val="32"/>
          <w:lang w:val="uk-UA"/>
        </w:rPr>
        <w:t>низькі температури, надпровідники, сильні постійні магніти, магнітна левітація, явище електромагнітної індукції.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955</wp:posOffset>
            </wp:positionH>
            <wp:positionV relativeFrom="paragraph">
              <wp:posOffset>55245</wp:posOffset>
            </wp:positionV>
            <wp:extent cx="2756535" cy="1594485"/>
            <wp:effectExtent l="0" t="0" r="0" b="0"/>
            <wp:wrapSquare wrapText="bothSides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В даному досліді ми маємо колію викладену з потужних неодимових магнітів. Охолоджений в рідкому азоті надпровідний зразок розташований над магнітами зависає над ними та починає  рух вздовж колії з початковим поштовхо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uk-UA"/>
        </w:rPr>
        <w:t>Для роботи пристрою обов’язковим є переведення матеріалу в надпровідний стан, що забезпечується його охолодженням до температури нижче критичної. За даних умов в надпровіднику зникає електричний опір, а магнітне поле виштовхується з області надпровідної фази. Сам зразок потрапляє в так звану квантову пастку, що забезпечує його рух вздовж треку. Відштовхуючись від магніту, надпровідник "левітує" до того часу, доки зовнішні умови не виведуть зразок з надпровідної фази, що можна побачити наприкінці відеоролика. Це явище відоме, як ефект Мейснера - повне витіснення магнітного поля з об'єму провідника при його переході в надпровідний стан. Магніт індукує в надпровіднику струми, магнітні поля цих струмів відштовхують магніт. Під «левітацією» у фізиці розуміють перебування в стійкому положенні об'єкту в гравітаційному полі без безпосереднього контакту з іншими об'єктами. Необхідними умовами для левітації в цьому сенсі являються: наявність сили, що компенсує силу тяжіння, і  наявність сили, що забезпечує стійкість об'єк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9:00Z</dcterms:created>
  <dc:creator>моб физ 3202</dc:creator>
  <dc:description/>
  <cp:keywords/>
  <dc:language>en-US</dc:language>
  <cp:lastModifiedBy>моб физ 3202</cp:lastModifiedBy>
  <dcterms:modified xsi:type="dcterms:W3CDTF">2013-10-22T10:37:00Z</dcterms:modified>
  <cp:revision>12</cp:revision>
  <dc:subject/>
  <dc:title>1</dc:title>
</cp:coreProperties>
</file>