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ge">
              <wp:posOffset>491490</wp:posOffset>
            </wp:positionV>
            <wp:extent cx="1061720" cy="2171700"/>
            <wp:effectExtent l="0" t="0" r="0" b="0"/>
            <wp:wrapTight wrapText="bothSides">
              <wp:wrapPolygon edited="0">
                <wp:start x="-61" y="0"/>
                <wp:lineTo x="-61" y="21572"/>
                <wp:lineTo x="21600" y="21572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uk-UA"/>
        </w:rPr>
        <w:t>Завдання олімпіа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Відкрита природнича демонстрація»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(біологія, очний тур). 2010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втор запитань – Князева О.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0880</wp:posOffset>
            </wp:positionH>
            <wp:positionV relativeFrom="page">
              <wp:posOffset>1861185</wp:posOffset>
            </wp:positionV>
            <wp:extent cx="1671320" cy="1943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«Водомірка»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>Водомірки пересуваються по поверхні води,  і, навіть, знаходять один одного завдяки особливостям води. Які пристосування водомірок дозволяють їм використовувати воду таким чином? Які особливості води забезпечують реалізацію цих пристосувань?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  <w:lang w:val="uk-UA"/>
        </w:rPr>
      </w:pPr>
      <w:r>
        <w:rPr>
          <w:rStyle w:val="Applestylespan"/>
          <w:b/>
          <w:i/>
          <w:color w:val="FF0000"/>
          <w:sz w:val="28"/>
          <w:szCs w:val="28"/>
          <w:lang w:val="uk-UA"/>
        </w:rPr>
        <w:t xml:space="preserve">Відповідь: </w:t>
      </w:r>
      <w:r>
        <w:rPr>
          <w:color w:val="FF0000"/>
          <w:sz w:val="28"/>
          <w:szCs w:val="28"/>
          <w:lang w:val="uk-UA"/>
        </w:rPr>
        <w:t>Пересування по воді можливе завдяки поверхневому натягу води, малій масі водомірок, великій площі опори (шість ніжок), та наявності на лапках жирів – ліпідів, які мають гідрофобні властивості. Водомірки передають й одержують інформацію через коливання водної поверхні. Водомірки «розмовляють» за допомогою поверхневих хвиль, які створюють вібрацією</w:t>
      </w:r>
      <w:r>
        <w:rPr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  <w:lang w:val="uk-UA"/>
        </w:rPr>
        <w:t>ніг.Така взаємодія використовується також самцями при пошуку самки для спарювання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ge">
              <wp:posOffset>6549390</wp:posOffset>
            </wp:positionV>
            <wp:extent cx="2286000" cy="14878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Невідома істота».</w:t>
      </w:r>
      <w:r>
        <w:rPr>
          <w:sz w:val="28"/>
          <w:szCs w:val="28"/>
          <w:lang w:val="uk-UA"/>
        </w:rPr>
        <w:t xml:space="preserve"> Ця істота була знайдена нещодавно. До якого класу вона була віднесена? Де вона живе?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FF0000"/>
          <w:lang w:val="uk-UA" w:eastAsia="en-US"/>
        </w:rPr>
        <w:t>Відповідь:</w:t>
      </w:r>
      <w:r>
        <w:rPr>
          <w:color w:val="FF0000"/>
          <w:sz w:val="28"/>
          <w:szCs w:val="28"/>
          <w:lang w:val="uk-UA"/>
        </w:rPr>
        <w:t xml:space="preserve"> На відео зображена Реміпедія, яка представляє собою одну з найбільш захоплюючих зоологічних відкриттів за останні 30 років. Реміпедія (лат.</w:t>
      </w:r>
      <w:r>
        <w:rPr>
          <w:color w:val="FF0000"/>
          <w:sz w:val="28"/>
          <w:szCs w:val="28"/>
        </w:rPr>
        <w:t> Remipedia</w:t>
      </w:r>
      <w:r>
        <w:rPr>
          <w:color w:val="FF0000"/>
          <w:sz w:val="28"/>
          <w:szCs w:val="28"/>
          <w:lang w:val="uk-UA"/>
        </w:rPr>
        <w:t xml:space="preserve">) - клас сліпих ракоподібних знайдених в морських печерах Австралії, Карибського моря і вперше були описані у 1955 році як вимерший вид. У 1981 році вони були виділені в окремий клас </w:t>
      </w:r>
      <w:r>
        <w:rPr>
          <w:color w:val="FF0000"/>
          <w:sz w:val="28"/>
          <w:szCs w:val="28"/>
        </w:rPr>
        <w:t>Remipedia</w:t>
      </w:r>
      <w:r>
        <w:rPr>
          <w:color w:val="FF0000"/>
          <w:sz w:val="28"/>
          <w:szCs w:val="28"/>
          <w:lang w:val="uk-UA"/>
        </w:rPr>
        <w:t xml:space="preserve">. </w:t>
      </w:r>
      <w:r>
        <w:rPr>
          <w:color w:val="FF0000"/>
          <w:sz w:val="28"/>
          <w:szCs w:val="28"/>
        </w:rPr>
        <w:t>Вчені назвали його Speleonectes atlantida (оскільки він живе в тій частині печери, яку називають «тунелем в Атлантиду»).Живуть у підводних тунелях, які з’єднують внутрішні солонуваті та прісноводні системи з океанськими водами в тропічних і субтропічних поясах Карибського регіону, Західній Австралії та на Канарських островах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1748790</wp:posOffset>
            </wp:positionV>
            <wp:extent cx="2517775" cy="14166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 xml:space="preserve">«Павучий обід». </w:t>
      </w:r>
      <w:r>
        <w:rPr>
          <w:rStyle w:val="Applestylespan"/>
          <w:color w:val="000000"/>
          <w:sz w:val="28"/>
          <w:szCs w:val="28"/>
          <w:lang w:val="uk-UA"/>
        </w:rPr>
        <w:t>Павук не з’їдає свою жертву у звичному розумінні цього слова. Яким же чином павуки задовольняють потребу в їжі?</w:t>
      </w:r>
      <w:r>
        <w:rPr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sz w:val="28"/>
            <w:szCs w:val="28"/>
            <w:lang w:val="uk-UA"/>
          </w:rPr>
          <w:t>Переглянути відео.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i/>
          <w:color w:val="FF0000"/>
          <w:sz w:val="28"/>
          <w:szCs w:val="28"/>
          <w:lang w:val="uk-UA"/>
        </w:rPr>
        <w:t xml:space="preserve">Відповідь: </w:t>
      </w:r>
      <w:r>
        <w:rPr>
          <w:rFonts w:eastAsia="Calibri"/>
          <w:color w:val="FF0000"/>
          <w:sz w:val="28"/>
          <w:szCs w:val="28"/>
        </w:rPr>
        <w:t>Павук вводить у здобич за допомогою хеліцер отруту, яка містить травні ферменти. Це етап позакишкового травлення.</w:t>
      </w:r>
      <w:r>
        <w:rPr>
          <w:color w:val="FF0000"/>
          <w:sz w:val="28"/>
          <w:szCs w:val="28"/>
        </w:rPr>
        <w:t xml:space="preserve"> Під впливом виділених травних соків внутрішні органи жертви павука швидко перетравлюються. Через деякий час павук повертається до жертви і висмоктує з неї всі поживні речовини. </w:t>
      </w:r>
      <w:r>
        <w:rPr>
          <w:rFonts w:eastAsia="Calibri"/>
          <w:color w:val="FF0000"/>
          <w:sz w:val="28"/>
          <w:szCs w:val="28"/>
        </w:rPr>
        <w:t>Коли внутрішні органи перетравляться до напіврідкого стану, він висмоктує їх за допомогою глотки – насосу. У кишці перетравлення їжі продовжується за участю травної залози, що заповнює більшу частину черевця. В її клітинах відбувається внутрішньоклітинне травлення і всмоктування поживних речовин.</w:t>
      </w:r>
      <w:r>
        <w:rPr>
          <w:rFonts w:eastAsia="Calibri"/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>Від комахи в павутині залишається тільки порожній хітиновий покри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rStyle w:val="Applestylesp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7806690</wp:posOffset>
            </wp:positionV>
            <wp:extent cx="2362200" cy="15735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«Коеволюція».</w:t>
      </w:r>
      <w:r>
        <w:rPr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lang w:val="uk-UA"/>
        </w:rPr>
        <w:t xml:space="preserve">Взаємовідносини  квіткових і комах - результат коеволюції. У парі "орхідея Офрис бджолоносна і бджола" відносини особливо важливі для квітки. Чому? Який зиск з цих відносин має орхідея, а який бджоли? </w:t>
      </w:r>
      <w:hyperlink r:id="rId8">
        <w:r>
          <w:rPr>
            <w:rStyle w:val="InternetLink"/>
            <w:sz w:val="28"/>
            <w:szCs w:val="28"/>
            <w:lang w:val="uk-UA"/>
          </w:rPr>
          <w:t>Переглянути відео.</w:t>
        </w:r>
      </w:hyperlink>
    </w:p>
    <w:p>
      <w:pPr>
        <w:pStyle w:val="Normal"/>
        <w:spacing w:lineRule="auto" w:line="360"/>
        <w:jc w:val="both"/>
        <w:rPr/>
      </w:pPr>
      <w:r>
        <w:rPr>
          <w:b/>
          <w:i/>
          <w:color w:val="FF0000"/>
          <w:sz w:val="28"/>
          <w:szCs w:val="28"/>
          <w:lang w:val="uk-UA"/>
        </w:rPr>
        <w:t xml:space="preserve">Відповідь: </w:t>
      </w:r>
      <w:r>
        <w:rPr>
          <w:color w:val="FF0000"/>
          <w:sz w:val="28"/>
          <w:szCs w:val="28"/>
          <w:lang w:val="uk-UA"/>
        </w:rPr>
        <w:t xml:space="preserve">Коеволюція - спільна еволюція видів, взаємодіючих в екосистемі. </w:t>
      </w:r>
      <w:r>
        <w:rPr>
          <w:color w:val="FF0000"/>
          <w:sz w:val="28"/>
          <w:szCs w:val="28"/>
        </w:rPr>
        <w:t>Зміни, що зачіпають які-небудь ознаки особин одного виду, приводять до змін в іншого або інших видів. Орхідеї запилюються виключно самцями лише певного виду або роду комах, приваблюючи їх шляхом імітації своєю квіткою форми і забарвлення сидячих самок. Офриси виділяють аломо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>— особливу суміш органічних хімічних сполук алкенів та алканів, яка імітує запах феромонів самок комах, чим безпосередньо приваблюють самців. У квітах цих орхідей відсутній нектар, який міг би бути атраґентом для потенційних запилювачів. Обманений таким чином самець сідає на квітку, намагаючись спаритись («псевдокопуляція»), й тут же до його голови приклеюється пара полінії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</w:rPr>
        <w:t xml:space="preserve">— мішечків із пилком. Але й цього недостатньо: щоб самець не розпізнав обман до того, як встигне обпилити квітку, на пелюстках є особливі вирости і ворсинки, забезпечують ще й імітацію тактильного контакту з тілом самки. </w:t>
      </w:r>
      <w:r>
        <w:rPr>
          <w:color w:val="FF0000"/>
          <w:sz w:val="28"/>
          <w:szCs w:val="28"/>
          <w:lang w:val="uk-UA"/>
        </w:rPr>
        <w:t>Так</w:t>
      </w:r>
      <w:r>
        <w:rPr>
          <w:color w:val="FF0000"/>
          <w:sz w:val="28"/>
          <w:szCs w:val="28"/>
        </w:rPr>
        <w:t>, перелітаючи з квітки на квітку, та не знаходячи самки, він переносить полінії, запилюючи орхідеї. Таким чином, найбільший зиск у парі «орхідея - бджола» має квітка, тому що вона вузькоспеціалізована і жодним іншим видом комах не запилюється. Бджола не так сильно залежить від орхідей. Отже, для того щоб збільшити ймовірність запилення, орфіс використовує усі можливі пристосування: колір, форму, запах, феромони тощ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oosfera.org.ua/video.html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noosfera.org.ua/video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20:21:00Z</dcterms:created>
  <dc:creator>1</dc:creator>
  <dc:description/>
  <cp:keywords/>
  <dc:language>en-US</dc:language>
  <cp:lastModifiedBy>chis</cp:lastModifiedBy>
  <dcterms:modified xsi:type="dcterms:W3CDTF">2011-01-16T11:34:00Z</dcterms:modified>
  <cp:revision>4</cp:revision>
  <dc:subject/>
  <dc:title>Завдання для географічної демонстраційної олімпіади</dc:title>
</cp:coreProperties>
</file>