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340</wp:posOffset>
            </wp:positionH>
            <wp:positionV relativeFrom="page">
              <wp:posOffset>493395</wp:posOffset>
            </wp:positionV>
            <wp:extent cx="1061720" cy="2171700"/>
            <wp:effectExtent l="0" t="0" r="0" b="0"/>
            <wp:wrapTight wrapText="bothSides">
              <wp:wrapPolygon edited="0">
                <wp:start x="-53" y="0"/>
                <wp:lineTo x="-53" y="21572"/>
                <wp:lineTo x="21600" y="21572"/>
                <wp:lineTo x="21600" y="0"/>
                <wp:lineTo x="-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Розв’язки завдань олімпіад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«Відкрита природнича демонстраці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(хімія, очний тур) 2010 року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Зоряне небо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оно утворене винним каменем. Винний камінь - кристалічний осад, що випадає при виробництві вина при спиртовому бродінні, витримці і обробці. Винний камінь являє собою суміш солей, що випадають одночасно: бітартрат калію - KC4H5O6 і тартрат калію - K2C4H4O6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Екаалюміній»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ей хімічний елемент – Галій (Ga). Відкритий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Леккоком де Буабодраном у 1875р. Порядковий номер – 31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ого атомна мас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Ar(Ga) = 69,7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Змішуванн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а - полярний розчинник, а олія - речовина не полярна, тому олія в воді практично не розчиняється. Але завдяки поверхнево-активним речовинам, які містяться в мийних засобах, змішування стає можливим. Поверхнево-активні речовини (емульгатори) в розчині дисоціюють, після чого аніони емульгатора абсорбуються крапельками олії, причому неполярна частина (вуглеводнева група) спрямована до поверхні жиру, а полярна – назовні, в бік води. Внаслідок цього крапельки олії стають негативно зарядженими і відштовхуються одна від одної, утворюючи емульсі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Фараонова змія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сени 1820 року зовсім ще молодий студент-медик університету Гейдельбергського Фрідріх Велер, змішуючи водні розчини тіоціанату амонія N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NCS та нітрату ртуті Hg(N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виявив, що з розчину випадає білий осад. Велер відфільтрував розчин і висушив осад отриманого тіоціанату ртуті Hg(NCS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, а потім цікавість ради підпалив його. Осад спалахнув і сталося диво: з непоказної білої грудочки, звиваючись, виповзала і зростала довга чорно-жовта «змія». Тіоціанат ртуті після підпалу швидко  розкладається з утворенням чорного сульфіду ртуті HgS, жовтого об'ємистого нітриду вуглецю складу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дисульфіду вуглецю. Гази, що бурхливо виділяються, заставляють «повзти» змі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Нg(NCS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HgS + C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C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е існують й інші способи отримання  ”фараонових змій”. Наприклад: під час розкладу глюканату кальцію або сульфаніламідних лікарських препаратів тощо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7:30:00Z</dcterms:created>
  <dc:creator>Admin</dc:creator>
  <dc:description/>
  <cp:keywords/>
  <dc:language>en-US</dc:language>
  <cp:lastModifiedBy>chis</cp:lastModifiedBy>
  <dcterms:modified xsi:type="dcterms:W3CDTF">2011-01-16T11:01:00Z</dcterms:modified>
  <cp:revision>3</cp:revision>
  <dc:subject/>
  <dc:title>1</dc:title>
</cp:coreProperties>
</file>