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1175</wp:posOffset>
            </wp:positionH>
            <wp:positionV relativeFrom="page">
              <wp:posOffset>377190</wp:posOffset>
            </wp:positionV>
            <wp:extent cx="786130" cy="1600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Завдання основного етапу дистанційного ту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ї Інтернет - олімпі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ї академії наук України “Відкрита природнича демонстрація”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3 грудня 2012 р.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лок «Географія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60090</wp:posOffset>
            </wp:positionH>
            <wp:positionV relativeFrom="paragraph">
              <wp:posOffset>221615</wp:posOffset>
            </wp:positionV>
            <wp:extent cx="2270760" cy="16789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лоща"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 березня 2011року </w:t>
      </w:r>
      <w:r>
        <w:rPr>
          <w:rFonts w:eastAsia="Calibri"/>
          <w:sz w:val="28"/>
          <w:szCs w:val="28"/>
          <w:lang w:val="uk-UA" w:eastAsia="uk-UA"/>
        </w:rPr>
        <w:t>площа Франції збільшилася на 374 квадратні кілометри. Завдяки чому?</w:t>
      </w:r>
      <w:r>
        <w:rPr>
          <w:sz w:val="28"/>
          <w:szCs w:val="28"/>
        </w:rPr>
        <w:t xml:space="preserve"> (5 балів)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Відповідь: </w:t>
      </w:r>
      <w:r>
        <w:rPr>
          <w:rFonts w:eastAsia="Calibri"/>
          <w:color w:val="FF0000"/>
          <w:sz w:val="28"/>
          <w:szCs w:val="28"/>
          <w:lang w:val="uk-UA" w:eastAsia="uk-UA"/>
        </w:rPr>
        <w:t>Площа Франції збільшилася на 374 квадратні кілометри. Така площа острова Майотта в Індійському океані між Мозамбіком і Мадагаскаром. 31 березня 2011 року Майотта офіційно стала 101-м французьким департаментом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990</wp:posOffset>
            </wp:positionH>
            <wp:positionV relativeFrom="paragraph">
              <wp:posOffset>286385</wp:posOffset>
            </wp:positionV>
            <wp:extent cx="2364740" cy="18243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Відносність руху"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uk-UA"/>
        </w:rPr>
        <w:t>Коли на морських дорогах з'явилися трансатлантичні пароплави, час переходу через океан у бік Європи в середньому виявлявся дещо меншим за час, що витрачається на перехід у зворотному напрямі. Ця відмінність досягала 2-3 діб. Гігантські ж лайнери XX ст. прибували з Америки в Європу хоч на півгодини-годину, але теж швидше, ніж з Європи в Америку. Чому?</w:t>
      </w:r>
      <w:r>
        <w:rPr>
          <w:rFonts w:eastAsia="Calibri"/>
          <w:sz w:val="28"/>
          <w:szCs w:val="28"/>
          <w:lang w:val="uk-UA" w:eastAsia="en-US"/>
        </w:rPr>
        <w:t xml:space="preserve"> (5 балів)</w:t>
      </w:r>
    </w:p>
    <w:p>
      <w:pPr>
        <w:pStyle w:val="Normal"/>
        <w:autoSpaceDE w:val="false"/>
        <w:jc w:val="both"/>
        <w:rPr>
          <w:rFonts w:eastAsia="Calibri"/>
          <w:color w:val="FF0000"/>
          <w:sz w:val="28"/>
          <w:szCs w:val="28"/>
          <w:lang w:val="uk-UA" w:eastAsia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0415</wp:posOffset>
            </wp:positionH>
            <wp:positionV relativeFrom="paragraph">
              <wp:posOffset>816610</wp:posOffset>
            </wp:positionV>
            <wp:extent cx="2600960" cy="16617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FF0000"/>
          <w:sz w:val="28"/>
          <w:szCs w:val="28"/>
          <w:lang w:val="uk-UA" w:eastAsia="uk-UA"/>
        </w:rPr>
        <w:t>Відповідь: Судна, що йдуть в Америку, гальмуються зустрічними морськими хвилями, які піднімає колосальний повітряний потік, що огинає земну кулю із заходу на схід, - планетарне західне перенесення повітря.</w:t>
      </w:r>
    </w:p>
    <w:p>
      <w:pPr>
        <w:pStyle w:val="Style15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 w:eastAsia="uk-UA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Пустеля Європи"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181818"/>
          <w:sz w:val="28"/>
          <w:szCs w:val="28"/>
          <w:lang w:val="uk-UA" w:eastAsia="uk-UA"/>
        </w:rPr>
        <w:t>Цей найбільший піщаний масив у Європі з'явився порівняно недавно через випасання величезних отар овець у ХІХ ст. Іноді його називають «піщаною ареною». Що це за пустеля і де вона знаходиться?</w:t>
      </w:r>
      <w:r>
        <w:rPr>
          <w:rFonts w:eastAsia="Calibri"/>
          <w:sz w:val="28"/>
          <w:szCs w:val="28"/>
          <w:lang w:val="uk-UA" w:eastAsia="en-US"/>
        </w:rPr>
        <w:t xml:space="preserve"> (5 балів)</w:t>
      </w:r>
    </w:p>
    <w:p>
      <w:pPr>
        <w:pStyle w:val="Normal"/>
        <w:autoSpaceDE w:val="false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 xml:space="preserve">Відповідь: </w:t>
      </w:r>
      <w:r>
        <w:rPr>
          <w:color w:val="FF0000"/>
          <w:sz w:val="28"/>
          <w:szCs w:val="28"/>
          <w:lang w:val="uk-UA" w:eastAsia="uk-UA"/>
        </w:rPr>
        <w:t>Олешківські піски є найбільшим піщаним масивом у Європі. Складаються із безмежних барханів  висотою близько 5 м, і негустою рослинністю. Знаходяться ці піски у Цюрупінському районі (стара назва Цюрупінська – Олешки), за 30 км на схід від м. Херсон. Олешківська пустеля у нинішньому своєму вигляді з'явилися порівняно недавно: через випасання величезних отар овець у ХІХ ст., які знищили траву, звільнили піски, а вітрова ерозія дала їм можливість розширюватися.</w:t>
      </w:r>
    </w:p>
    <w:p>
      <w:pPr>
        <w:pStyle w:val="Style15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260</wp:posOffset>
            </wp:positionH>
            <wp:positionV relativeFrom="paragraph">
              <wp:posOffset>226695</wp:posOffset>
            </wp:positionV>
            <wp:extent cx="2334260" cy="15925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 Кавуни Іллі-пророка "</w:t>
      </w:r>
    </w:p>
    <w:p>
      <w:pPr>
        <w:pStyle w:val="Normal"/>
        <w:autoSpaceDE w:val="false"/>
        <w:ind w:left="72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uk-UA"/>
        </w:rPr>
        <w:t>Ці дивні утворення природи відомі під назвою "кавуни Іллі-пророка". Хтось приймає їх за яйця динозаврів, хтось - за плоди древніх морських рослин, а деякі навіть за НЛО. Про що йде мова?</w:t>
      </w:r>
      <w:r>
        <w:rPr>
          <w:sz w:val="28"/>
          <w:szCs w:val="28"/>
          <w:lang w:val="uk-UA"/>
        </w:rPr>
        <w:t xml:space="preserve"> (5 балів)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  <w:t>Відповідь: Це геологічні утворення, які мають назву жеода, з'явилися в результаті цементування пористих дрібнозернистих осадових порід. Валуни розташовані уздовж пляжу Коехохе (Koekohe) узбережжя Нової Зеландії. Від невеликого рибальського селища Моєракі вони і дістали свою наз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6:42:00Z</dcterms:created>
  <dc:creator>chis</dc:creator>
  <dc:description/>
  <cp:keywords/>
  <dc:language>en-US</dc:language>
  <cp:lastModifiedBy>Admin</cp:lastModifiedBy>
  <dcterms:modified xsi:type="dcterms:W3CDTF">2012-12-02T14:34:00Z</dcterms:modified>
  <cp:revision>5</cp:revision>
  <dc:subject/>
  <dc:title>Бланк відповідей</dc:title>
</cp:coreProperties>
</file>